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2"/>
        </w:rPr>
      </w:pPr>
      <w:r>
        <w:rPr>
          <w:sz w:val="21"/>
          <w:szCs w:val="22"/>
        </w:rPr>
        <w:t>АНКЕТА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31"/>
        <w:gridCol w:w="5174"/>
      </w:tblGrid>
      <w:tr>
        <w:trPr/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</w:t>
            </w:r>
          </w:p>
        </w:tc>
        <w:tc>
          <w:tcPr>
            <w:tcW w:w="343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Имя</w:t>
            </w:r>
          </w:p>
        </w:tc>
        <w:tc>
          <w:tcPr>
            <w:tcW w:w="51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  <w:lang w:val="en-US"/>
              </w:rPr>
              <w:t>Wad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озраст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Х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татус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кв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ы уже выбрали ВУЗ для поступления?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Что повлияло на выбор ВУЗа? (можно выбрать несколько ответов):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овет родителей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овет знакомых, друзей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ам решил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2"/>
              </w:rPr>
              <w:t>Слышал много хорошего о ВУЗе (что именно)</w:t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- 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ругое (что именно)</w:t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Рядом с домом. Минимальные затраты времени, чтобы перебраться из постели в аудиторию и продолжить сладко спать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ля Вас имеет значение мнение других людей о выбранном Вами ВУЗе?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Затрудняюсь ответить. Не помню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ыбранный Вами ВУЗ считается "престижным"?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 определенных кругах «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ажно ли это для Вас?</w:t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ля меня важно, чтобы ВУЗ не менял свое название по три раза  в год, а то тяжело заново объяснять людям, где я учусь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Если бы у Вас была возможность обучение одной и той же специальности в "престижном" и "непрестижном" ВУЗе, какой из них бы Вы выбрали?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Который ближе к дому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2"/>
              </w:rPr>
              <w:t>Вы слышали что либо о ВУЗе, в который собираетесь поступать кроме того, какие специальности он предлагает? Что?</w:t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горел на работе. В буквальном смысле этого слова. Я не поджигал, честное слово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идели ли Вы или слышали какую либо рекламу того ВУЗа, в который собираетесь поступать в СМИ, Интернете др. Сыграла ли эта реклама роль в Вашем решении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 то время ни рекламы,  ни интернета почти не было. Хотя была реклама… настенно-щитовая уличная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2"/>
              </w:rPr>
              <w:t>Какой имидж должен быть у ВУЗа, чтобы Вы захотели в нем обучаться?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А что если перекроить вопрос? Какой имидж должен быть у Вас, чтобы ВУЗ захотел Вас обучать?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3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Что для Вас идеальный ВУЗ?</w:t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Это когда деньги за обучение плачУ не я, а вуз - мне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4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Отметьте, пожалуйста, сколько (примерно) времени Вы заполняли анкету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  <w:lang w:val="en-US"/>
              </w:rPr>
            </w:pPr>
            <w:r>
              <w:rPr>
                <w:sz w:val="21"/>
                <w:szCs w:val="22"/>
                <w:lang w:val="en-US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2"/>
              </w:rPr>
              <w:t>10 мин.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  <w:lang w:val="en-US"/>
              </w:rPr>
            </w:pPr>
            <w:r>
              <w:rPr>
                <w:sz w:val="21"/>
                <w:szCs w:val="22"/>
                <w:lang w:val="en-US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  <w:lang w:val="en-US"/>
              </w:rPr>
              <w:t>10</w:t>
            </w:r>
            <w:r>
              <w:rPr>
                <w:sz w:val="21"/>
                <w:szCs w:val="22"/>
              </w:rPr>
              <w:t>-15</w:t>
            </w:r>
            <w:r>
              <w:rPr>
                <w:sz w:val="21"/>
                <w:szCs w:val="22"/>
                <w:lang w:val="en-US"/>
              </w:rPr>
              <w:t xml:space="preserve"> мин</w:t>
            </w:r>
            <w:r>
              <w:rPr>
                <w:sz w:val="21"/>
                <w:szCs w:val="22"/>
              </w:rPr>
              <w:t>.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5 -20мин.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Более 20 мин.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Не более 10-20 мин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3:02:00Z</dcterms:created>
  <dc:creator/>
  <dc:description/>
  <cp:keywords/>
  <dc:language>en-US</dc:language>
  <cp:lastModifiedBy/>
  <dcterms:modified xsi:type="dcterms:W3CDTF">2008-11-22T13:02:00Z</dcterms:modified>
  <cp:revision>2</cp:revision>
  <dc:subject/>
  <dc:title>АНКЕТА</dc:title>
</cp:coreProperties>
</file>